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ПОП по специальности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02.15 Открытые горные работ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Г.06 ОСНОВЫ ФИНАНСОВОЙ ГРАМОТНО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АЯ ХАРАКТЕРИСТИКА РАБОЧЕЙ ПРОГРАММЫ </w:t>
      </w:r>
    </w:p>
    <w:p>
      <w:pPr>
        <w:pStyle w:val="Normal"/>
        <w:spacing w:lineRule="auto" w:line="360" w:before="0" w:after="0"/>
        <w:ind w:left="394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ОЙ ДИСЦИПЛИНЫ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  СТРУКТУРА И СОДЕРЖАНИЕ УЧЕБНОЙ ДИСЦИПЛИНЫ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3.  УСЛОВИЯ РЕАЛИЗАЦИИ ПРОГРАММЫ УЧЕБНОЙ ДИСЦИПЛИНЫ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  КОНТРОЛЬ И ОЦЕНКА РЕЗУЛЬТАТОВ ОСВОЕНИЯ УЧЕБНОЙ </w:t>
      </w:r>
    </w:p>
    <w:p>
      <w:pPr>
        <w:pStyle w:val="Normal"/>
        <w:spacing w:lineRule="auto" w:line="360" w:before="0" w:after="0"/>
        <w:ind w:left="426" w:hanging="426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СЦИПЛИНЫ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0"/>
        <w:ind w:left="0"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УЧЕБНОЙ ДИСЦИПЛИНЫ</w:t>
      </w:r>
    </w:p>
    <w:p>
      <w:pPr>
        <w:pStyle w:val="Normal"/>
        <w:suppressAutoHyphens w:val="true"/>
        <w:spacing w:lineRule="auto" w:line="240"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Г.06 ОСНОВЫ ФИНАНСОВОЙ ГРАМО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финансовой грамотности» является обязательной частью социально-гуманитарного 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5, ОК 06, ОК 09.</w:t>
      </w:r>
    </w:p>
    <w:p>
      <w:pPr>
        <w:pStyle w:val="Normal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4281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3.2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bookmarkStart w:id="0" w:name="_Hlk8521150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заимодействовать в коллективе и работать в команде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ционально планировать свои доходы и расходы; грамотно применяет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ть приобретенные знания для выполнения практических заданий, основанных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ует состояние финансовых рынков, используя различн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назначение видов налогов и применять полученные знания для расчёта НДФЛ, налоговых вычетов, заполнения налоговой декла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и анализировать семейный бюджет и личный финансовый план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ять обоснование бизнес-иде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bookmarkStart w:id="1" w:name="_Hlk8521150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полученные знания для увеличения пенсионных накоплений</w:t>
            </w:r>
            <w:bookmarkEnd w:id="1"/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bookmarkStart w:id="2" w:name="_Hlk85211552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онятия финансовой грамотности и основные законодательные акты, регламентирующие ее вопрос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принятия решений в условиях ограниченности ресурсов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план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ройство банковской системы, основные виды банков и их опер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щность понятий «депозит» и «кредит», их виды и принципы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хемы кредитования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ройство налоговой системы, виды налогообложения физических лиц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финансового мошеннич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виды ценных бумаг и их доходность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инвестиционного портфел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ю инвестиций, основные разделы бизнес-плана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страх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1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bookmarkStart w:id="3" w:name="_Hlk85211552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пенсий, способы увеличения пенсий</w:t>
            </w:r>
            <w:bookmarkEnd w:id="3"/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36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right="-1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ромежуточная аттестация кДЗ (СГ.07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-142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30680</wp:posOffset>
                </wp:positionH>
                <wp:positionV relativeFrom="paragraph">
                  <wp:posOffset>4034155</wp:posOffset>
                </wp:positionV>
                <wp:extent cx="0" cy="8255"/>
                <wp:effectExtent l="635" t="0" r="63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317.65pt" to="128.4pt,318.25pt" ID="Прямая соединительная линия 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034155</wp:posOffset>
                </wp:positionV>
                <wp:extent cx="0" cy="8255"/>
                <wp:effectExtent l="635" t="0" r="1270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17.65pt" to="6pt,318.25pt" ID="Прямая соединительная линия 1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ind w:right="-1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8678"/>
        <w:gridCol w:w="1713"/>
        <w:gridCol w:w="2114"/>
      </w:tblGrid>
      <w:tr>
        <w:trPr>
          <w:trHeight w:val="2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ы компетенций и личностных результатов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Роль и значение финансовой грамотности при принятии стратегических решений в условиях ограниченности ресур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/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отности населения,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е цели и задачи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/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2844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6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ущность понятия финансовой грамотности. Цели и задачи формирования финансовой грамотности. Содержание основных понятий финансовой грамотности: человеческий капитал, потребности, блага и услуги, ресурсы, деньги, финансы, сбережения, кредит, налоги, баланс, активы, пассивы, доходы, расходы, прибыль, выручка, бюджет и его виды, дефицит, профицит</w:t>
            </w:r>
          </w:p>
          <w:p>
            <w:pPr>
              <w:pStyle w:val="Normal"/>
              <w:spacing w:lineRule="auto" w:line="240" w:before="0" w:after="0"/>
              <w:ind w:right="-1" w:firstLine="6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Ограниченность ресурсов и проблема их выбора. Понятие планирования и его виды: краткосрочное, среднесрочное и долгосрочно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W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– анализ</w:t>
            </w:r>
          </w:p>
          <w:p>
            <w:pPr>
              <w:pStyle w:val="Normal"/>
              <w:spacing w:lineRule="auto" w:line="240" w:before="0" w:after="0"/>
              <w:ind w:right="-1" w:firstLine="6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новные законодательные акты, регламентирующие вопросы финансовой грамотности в Российской Федерации. Международный опыт повышения уровня финансовой грамотности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№ 1. Определение видов бюджета на пример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№ 2.  Проведение SWOT – анализа при принятии решения поступления в среднее профессиональное за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№ 3. Ознакомление с основными законодательными актами, регламентирующие вопросы финансовой грамотности в Российской Федер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Место России в международной банковской систем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7/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ая система Российской Федерации: структура, функции и виды банковских услуг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стория возникновения банков. Роль банков в создании и функционировании рынка капитала. Структура современной банковской системы и ее функции. Виды банковских организаций. Понятие ключевой ставки. Правовые основы банковской дея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виды банковских операций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/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80" w:right="-1" w:hanging="3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Депозит и его виды. Экономическая сущность понятий: сбережения, депозитная карта, вкладчик, индекс потребительских цен, инфляция, номинальная и реальная ставки по депозиту, капитализация, ликвид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80" w:right="-1" w:hanging="3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Кредит и его виды. Принципы кредитования. Виды схем погашения платежей по кредиту. Содержание основных понятий банковских операций: заемщик, кредитор, кредитная история, кредитный договор, микрофинансовые организации, кредитные риски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lineRule="auto" w:line="240" w:before="0" w:after="0"/>
              <w:ind w:left="380" w:right="-1" w:hanging="38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Расчетно-кассовые операции и их значение. Виды платежных средств: чеки, электронные деньги, банковская ячейка, денежные переводы, овердрафт. Риски при использовании интернет-банкинга. Финансовое мошенничество и правила личной финансовой безопасности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2. Решение кейса «Выявление целесообразности кредитования в банке на основе расчета аннуитетных платеже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3. Деловая игра «Расчетно - кассовое обслуживание в банке»/Деловая игра «Как не стать жертвой финансового мошенника»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(выбор деловой игры осуществляется по желанию обучающихс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Налоговая система Российской Феде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/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налогообложения физических лиц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/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left="-46" w:right="-1" w:firstLine="46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Экономическая сущность понятия налог. Субъект, объект и предмет налогообложения. Принципы построения налоговой системы, ее структура и функции. Классификация налогов по уровню управления. Виды налогов для физических лиц. Налоговая декларация. Налоговые льготы и налоговые вычеты для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4 Составление налоговой деклар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5 Решение задач: Расчет налог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Инвестиции: формирование стратегии инвестирования и инструменты для ее реализ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9/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стратегии инвестирова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/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ущность и значение инвестиций. Участники, субъекты и объекты инвестиционного процесса. Реальные и финансовые инвестиции и их классификация. Валютная и фондовая биржи. Инвестиционный портфель. Паевые инвестиционные фонды (ПИФы) как способ инвестирования денежных средств физических лиц. Финансовые пирамиды. Криптовалю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№ 6. Мозговой штурм «Инвестиции в образах мировой культур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ы ценных бумаг и производных финансовых инструментов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ы ценных бумаг: акции, облигации, векселя. Производные финансовые инструменты: фьючерс, опцион. Понятие доходности ценных бума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7. Решение кейса «Финансист. Покупка ценных бумаг и формирование инвестиционного портфел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3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ы принятия финансовых решений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ое финансовое планирование. Личный и семейный бюджеты. Понятие предпринимательской деятельности. Стартап, бизнес-идея, бизнес-инкубатор. Основные понятия и разделы бизнес-плана. Период окупае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8. Составление личного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9. Деловая игра «Разработка бизнес-идеи и ее финансово-экономическое обоснование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 Страх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1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страхового рынка в Российской Федерации и виды страховых услуг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159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сущность страхования. Функции и принципы страхования. Основные понятия в страховании: страховщик, страхователь, страховой брокер, страховой агент, договор страхования, страховой случай, страховой взнос, страховая премия, страховые продукты. Виды страхования: страхование жизни, страхование от несчастных случаев, медицинское страхование, страхование имущества, страхование гражданской ответственности. Страховые рис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ктическое занятие № 10. Деловая игра «Заключение договора страхования автомобил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2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сионное страхование как форма социальной защиты населения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К 3.2</w:t>
            </w:r>
          </w:p>
        </w:tc>
      </w:tr>
      <w:tr>
        <w:trPr>
          <w:trHeight w:val="138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енсионная система в России. Обязательное пенсионное страхование. Государственное пенсионное обеспечение. Пенсионный фонд Российской Федерации, негосударственный пенсионный фонд и их функции. Пенсионные накопления. Страховые взносы. Виды пенсий и инструменты по увеличению пенсионных накоп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 11. Решение кейс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ка самостоятельной работы: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омашних заданий. Подготовка к дифференцированному зачет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 (30/1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бинет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Основы финансовой грамотности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eastAsia="ru-RU"/>
        </w:rPr>
        <w:t xml:space="preserve">п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6.1.2.1 примерной образовательной программы по специа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uppressAutoHyphens w:val="true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ие места преподавателя и обучающихся (столы, стулья);</w:t>
      </w:r>
    </w:p>
    <w:p>
      <w:pPr>
        <w:pStyle w:val="Normal"/>
        <w:suppressAutoHyphens w:val="true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uppressAutoHyphens w:val="true"/>
        <w:autoSpaceDE w:val="fals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бильное автоматизированное рабочее место преподавателя: персональный компьютер, мультимедийный проектор, экран, акустическая система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Основные печатные из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Жданова, А.О. Финансовая грамотность: материалы для обучающихся / А.О. Жданова, Е.В. Савицкая. - Москв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20. - 400 с. – (Учимся разумному финансовому поведению). - ISBN 978-5-408-04500-6. – Текст: непосредстве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рицлер, А.В. Основы финансовой грамотности: учебное пособие для среднего профессионального образования/ А.В. Фрицлер, Е.А. Тарханова. – Москва: Юрайт, 2021. – 154 с. – (Профессиональное образование). – ISBN 978-5-534-13794-1. - Текст: непосредственный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2.2. Основные электронные издания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разовательные проекты  ПАКК 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edu.pacc.ru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ансков В.Г. Налоги и налогообложение. Практикум: учебное пособие для среднего профессионального образования / В. Г. Пансков, Т. А. Левочкина. — Москва: Юрайт, 2021. — 319 с. — (Профессиональное образование). — ISBN 978-5-534-01097-8. — URL: https://urait.ru/bcode/469486 (дата обращения: 01.08.2021). — Режим доступа: Электронно-библиотечная система Юрайт. — Текст: электронны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рталы по финансовой грамотно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«Мои финансы» – персональный навигатор по финансам.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моифинансы.рф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«Финансовая культура» 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fincult.info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Шимко, П. Д. Основы экономики: учебник и практикум для среднего профессионального образования / П. Д. Шимко. — Москва: Юрайт, 2019. — 380 с. — (Профессиональное образование). — ISBN 978-5-534-01368-9. — URL: https://urait.ru/bcode/433776 (дата обращения: 27.07.2021). — Режим доступа : Электронно-библиотечная система Юрайт. — Текст: электронный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2"/>
          <w:numId w:val="4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Дополнительные источники (при необходимости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1. Справочно-правовая система Консультант плюс : официальный сайт. – Москва, 2021 – URL: http://www.consultant.ru (дата обращения: 27.07.2021). – Текст : электронны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Федеральной службы государственной статистики (Росстат): официальный сайт. – Москва, 2021 – URL: http://www.gks.ru (дата обращения: 27.07.2021). – Текст : электронный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Рейтинговое агентство Эксперт : [сайт]. – Москва, 2021 – URL: http://www. raexpert.ru (дата обращения: 27.07.2021). – Текст : электронный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СПАРК – Система профессионального анализа рынков и компаний : [сайт]. – Москва,2021 - URL: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://www.spark-interfax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(дата обращения: 27.07.2021). – Текст : электронный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Информационная система Bloomberg : официальный сайт. – Москва, 2021 -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http://www.bloomberg.com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(дата обращения: 27.07.2021). – Текст : электронный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. 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осковская биржа: официальный сайт. – Москва, 2021 - </w:t>
      </w:r>
      <w:bookmarkStart w:id="4" w:name="_Hlk78738085"/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URL: </w:t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moex.com (дата обращения: 27.07.2021). – Текст : электронный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равительство Российской Федерации : официальный сайт. – Москва. – Обновляется в течение суток. – URL: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http://government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Инвестиционный интернет-портал Investfunds : [сайт]. – Москва, 2021, URL: https://investfunds.ru/ (дата обращения: 27.07.2021). – Текст : электронный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ческий факультет МГУ: [сайт]. – 2021. - URL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s://finuch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та обращения: 27.07.2021). - Текст: электронны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Учебное пособ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«Азбука предпринимателя» для потенциальных и начинающих предпринимателей/АО «Корпорация «МСП» – Москва: АО «Корпорация «МСП», 2016. – 140 с. - Текст: электронный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ый банк России: [сайт]. – 2021. - URL: https://fincult.info/ (дата обращения: 27.07.2021). - Текст: электронны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>3.2.4 Список вспомогательных ресурсов, которые можно предложить для групповой рабо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1. Анимированные презентации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ja-JP"/>
          </w:rPr>
          <w:t>https://edu.pacc.ru/Videosandpresentations/articles/presenations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2.    Сериал «Сказка о деньгах»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ja-JP"/>
          </w:rPr>
          <w:t>https://edu.pacc.ru/kinopacc/articles/57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3. Интерактивный развлекательно-просветительский мультсериал «Богатый бобрёнок» //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ja-JP"/>
          </w:rPr>
          <w:t>https://bobrenok.oc3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4. Мультфильм «Смешарики: Азбука финансовой грамотности» //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ja-JP"/>
          </w:rPr>
          <w:t>https://edu.pacc.ru/Videomaterials/articles/smeshariki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5. Финансовая грамотность в школьных предметах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ja-JP"/>
          </w:rPr>
          <w:t>https://edu.pacc.ru/FGinschoolsubjects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6. Мастер-класс «Безналичные (электронные) деньги»</w:t>
      </w:r>
      <w:r>
        <w:rPr>
          <w:rFonts w:eastAsia="Times New Roman"/>
          <w:sz w:val="24"/>
          <w:szCs w:val="24"/>
          <w:lang w:eastAsia="ja-JP"/>
        </w:rPr>
        <w:t xml:space="preserve">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ja-JP"/>
        </w:rPr>
        <w:instrText xml:space="preserve"> HYPERLINK "https://edu.pacc.ru/individualevent/articles/Master-klassy/" \l "beznaldengi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ja-JP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ja-JP"/>
        </w:rPr>
        <w:t>https://edu.pacc.ru/individualevent/articles/Master-klassy/#beznaldengi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ja-JP"/>
        </w:rPr>
        <w:fldChar w:fldCharType="end"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7. Мастер-класс «Банковские карты»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ja-JP"/>
        </w:rPr>
        <w:instrText xml:space="preserve"> HYPERLINK "https://edu.pacc.ru/individualevent/articles/Master-klassy/" \l "beznaldengi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ja-JP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ja-JP"/>
        </w:rPr>
        <w:t>https://edu.pacc.ru/individualevent/articles/Master-klassy/#beznaldengi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ja-JP"/>
        </w:rPr>
        <w:fldChar w:fldCharType="end"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и др. </w:t>
      </w:r>
    </w:p>
    <w:p>
      <w:pPr>
        <w:pStyle w:val="Normal"/>
        <w:spacing w:lineRule="auto" w:line="276" w:before="120" w:after="12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76" w:before="0" w:after="20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74"/>
        <w:gridCol w:w="3138"/>
        <w:gridCol w:w="331"/>
        <w:gridCol w:w="2185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зультаты обучения</w:t>
            </w:r>
            <w:r>
              <w:rPr>
                <w:rFonts w:eastAsia="Times New Roman" w:cs="Times New Roman" w:ascii="Times New Roman" w:hAnsi="Times New Roman"/>
                <w:iCs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ые понятия финансовой грамотности и основные законодательные акты, регламентирующие ее вопрос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ды принятия решений в условиях ограниченности ресурсов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ые виды планир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ройство банковской системы, основные виды банков и их опера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ущность понятий «депозит» и «кредит», их виды и принципы; схемы кредитования физических лиц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ройство налоговой системы, виды налогообложения физических лиц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знаки финансового мошенничест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овные виды ценных бумаг и их доходност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ние инвестиционного портфел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лассификацию инвестиций, основные разделы бизнес-план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ды страх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ды пенсий, способы увеличения пенсий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0"/>
              <w:ind w:left="172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монстрирует знания основных понятий финансовой грамотности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иентируется в нормативно-правовой базе, регламентирующей вопросы финансовой грамотности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пособен планировать личный и семейный бюджеты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ладеет знаниями для обоснования и реализации бизнес-идеи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ет характеристику различным видам банковских операций, кредитов, схем кредитования, основным видам ценных бумаг и налогообложения физических лиц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ладеет знаниями формирования инвестиционного портфеля физических лиц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меет определять признаки финансового мошенничества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меняет знания при участии на страховом рынке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276" w:before="0" w:after="0"/>
              <w:ind w:left="172" w:hanging="172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монстрирует знания о видах пенсий и способах увеличения пенсионных накоплений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ный опрос.</w:t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стирование. Подготовка доклада и презентации по заданной теме</w:t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менять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заимодействовать в коллективе и работать в команд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ционально планировать свои доходы и расходы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спользовать приобретенные знания для выполнения практических заданий, основанных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анализирует состояние финансовых рынков, используя различные источник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назначение видов налогов и применять полученные знания для расчёта НДФЛ, налоговых вычетов, заполнения налоговой деклараци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менять правовые нормы по защите прав потребителей финансовых услуг и выявлять признаки мошенничества на финансовом рынке в отношении физических лиц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ланировать и анализировать семейный бюджет и личный финансовый план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ставлять обоснование бизнес-иде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менять полученные знания для увеличения пенсионных накоплений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314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меняет теоретические знания по финансовой грамотности для практической деятельности и повседневной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ланирует свои доходы и расходы и грамотно применяет полученные знания для оценки собственных экономических действий в качестве потребителя, страхователя, налогоплательщика, члена семьи и гражданин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полняет практические задания, основанные на ситуациях, связанных с банковскими операциями, рынком ценных бумаг, страховым рынком, фондовой и валютной биржам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оводит анализ состояния финансовых рынков, используя различные источники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пределяет назначение видов налогов и рассчитывает НДФЛ, налоговый выче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иентируется в правовых нормах по защите прав потребителей финансовых услуг и выявляет признаки мошенничества на финансовом рынке в отношении физических лиц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ланирует и анализирует семейный бюджет и личный финансовый план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оставляет обоснование бизнес-иде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31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меняет полученные знания для увеличения пенсионных накоплен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шение ситуационных задач.</w:t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суждение практических ситуаций.</w:t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шение кейса.</w:t>
            </w:r>
          </w:p>
          <w:p>
            <w:pPr>
              <w:pStyle w:val="Normal"/>
              <w:spacing w:lineRule="auto" w:line="276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еловая игра.</w:t>
            </w:r>
          </w:p>
        </w:tc>
      </w:tr>
    </w:tbl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276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бор деловой игры осуществляется по желанию обучающих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29" w:hanging="60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9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7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9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76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3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du.pacc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fincult.info/" TargetMode="External"/><Relationship Id="rId7" Type="http://schemas.openxmlformats.org/officeDocument/2006/relationships/hyperlink" Target="http://www.spark-interfax.ru/" TargetMode="External"/><Relationship Id="rId8" Type="http://schemas.openxmlformats.org/officeDocument/2006/relationships/hyperlink" Target="http://www.bloomberg.com/" TargetMode="External"/><Relationship Id="rId9" Type="http://schemas.openxmlformats.org/officeDocument/2006/relationships/hyperlink" Target="http://government.ru/" TargetMode="External"/><Relationship Id="rId10" Type="http://schemas.openxmlformats.org/officeDocument/2006/relationships/hyperlink" Target="https://finuch.ru/" TargetMode="External"/><Relationship Id="rId11" Type="http://schemas.openxmlformats.org/officeDocument/2006/relationships/hyperlink" Target="https://edu.pacc.ru/Videosandpresentations/articles/presenations/" TargetMode="External"/><Relationship Id="rId12" Type="http://schemas.openxmlformats.org/officeDocument/2006/relationships/hyperlink" Target="https://edu.pacc.ru/kinopacc/articles/57/" TargetMode="External"/><Relationship Id="rId13" Type="http://schemas.openxmlformats.org/officeDocument/2006/relationships/hyperlink" Target="https://bobrenok.oc3.ru/" TargetMode="External"/><Relationship Id="rId14" Type="http://schemas.openxmlformats.org/officeDocument/2006/relationships/hyperlink" Target="https://edu.pacc.ru/Videomaterials/articles/smeshariki" TargetMode="External"/><Relationship Id="rId15" Type="http://schemas.openxmlformats.org/officeDocument/2006/relationships/hyperlink" Target="https://edu.pacc.ru/FGinschoolsubjects/" TargetMode="Externa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7:07:00Z</dcterms:created>
  <dc:creator>RePack by Diakov</dc:creator>
  <dc:description/>
  <cp:keywords/>
  <dc:language>en-US</dc:language>
  <cp:lastModifiedBy>RePack by Diakov</cp:lastModifiedBy>
  <cp:lastPrinted>2023-10-22T12:53:00Z</cp:lastPrinted>
  <dcterms:modified xsi:type="dcterms:W3CDTF">2024-10-24T09:23:00Z</dcterms:modified>
  <cp:revision>5</cp:revision>
  <dc:subject/>
  <dc:title/>
</cp:coreProperties>
</file>